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ECOLOG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RGETED NH FRAMEWORKS FOR SCIENCE LITERACY</w:t>
      </w:r>
    </w:p>
    <w:p>
      <w:pPr>
        <w:pStyle w:val="Normal"/>
        <w:ind w:left="1530" w:hanging="1530"/>
        <w:rPr>
          <w:rFonts w:ascii="Arial" w:hAnsi="Arial" w:cs="Arial"/>
        </w:rPr>
      </w:pPr>
      <w:r>
        <w:rPr>
          <w:rFonts w:cs="Arial" w:ascii="Arial" w:hAnsi="Arial"/>
        </w:rPr>
        <w:t>S:LS1:6:2.4  Recognize and describe the hierarchical organization of living systems, including cells, tissues, organs, organ systems, whole organisms, and eco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30" w:hanging="1530"/>
        <w:rPr/>
      </w:pPr>
      <w:r>
        <w:rPr>
          <w:rFonts w:cs="Arial" w:ascii="Arial" w:hAnsi="Arial"/>
          <w:b/>
        </w:rPr>
        <w:t>S:LS2:8:1.3 Using data and observations, predict outcomes when abiotic/biotic factors are changed in an ecosystem. [LS2(5-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</w:rPr>
        <w:t>)INQ+SAE-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</w:rPr>
        <w:t>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S:LS2:8:2.2 Given a scenario, trace the flow of energy through an ecosystem, beginning with the sun, through organisms in the food web, including decomposers, and into the environment (includes photosynthesis and respiration).[LS2(5-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</w:rPr>
        <w:t>) SAE-</w:t>
      </w:r>
      <w:r>
        <w:rPr>
          <w:rFonts w:cs="Arial" w:ascii="Arial" w:hAnsi="Arial"/>
          <w:b/>
          <w:bCs/>
        </w:rPr>
        <w:t>6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ILD-FRIENDLY ESSENTIAL STANDARD(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am able to make sense of the structure of living systems from the smallest cells, to tissues, organs, organ systems, whole organisms, and even ecosystem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am able to consider how changes to biotic and abiotic factors of an ecosystem affect the plants and animals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am able to analyze how a food web is more than plants and animals, that it is the flow of energy through the system in a continuous cycl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OR KNOWLEDGE (Presented in previous grade level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grade, stud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er, Consumer, Decompos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fferent types of Animal adaptations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No connection to factor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cept of biomes, predators, prey, habitat, adap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 that humans are part of a foo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organisms in a habitat affect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, stud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otosyn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, student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ergy in system is discuss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ving and non-living factors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iotic and biotic vocab introduc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ts are importa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estuaries impact the environment (7 reason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bita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e vocabulary for the food chain of the estuar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SSENTIAL UNDERSTANDING(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living organisms have characteristics, which change over time because of environmental factors, that enable them to surv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rgy moves throughout living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ealth of a system is affected by the health of its individual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TENT/SKILLS DEVELOPED IN GRADE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compare and contrast organis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demonstrate that abiotic and biotic factors are the causes for adapt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understand the following levels of food chai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duc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imary Consum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condary Consum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rtiary Consumer (Including scavenger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compos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evaluate the fact that the amount of energy needed to sustain organism’s increases as you move up the food ch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explain that multiple food chains make up a food we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understand that adaptations occur over generations and do not occur within a single organis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understand that food chains move energy from one level to another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 Knowle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synthesis (Sun, Co2, Wa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st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tic fa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iotic fa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p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Chain vs. Food W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ary Consu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ndary Consu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tiary Consu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avengers</w:t>
      </w:r>
    </w:p>
    <w:p>
      <w:pPr>
        <w:pStyle w:val="Normal"/>
        <w:rPr/>
      </w:pPr>
      <w:r>
        <w:rPr/>
        <w:t>Decomposer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7:19:00Z</dcterms:created>
  <dc:creator>Ross A. Lurgio Middle School</dc:creator>
  <dc:description/>
  <dc:language>en-US</dc:language>
  <cp:lastModifiedBy>BSD SAU25</cp:lastModifiedBy>
  <cp:lastPrinted>1969-12-31T21:44:00Z</cp:lastPrinted>
  <dcterms:modified xsi:type="dcterms:W3CDTF">2009-10-02T12:04:00Z</dcterms:modified>
  <cp:revision>19</cp:revision>
  <dc:subject/>
  <dc:title>SCIENCE PROCESS SKILLS</dc:title>
</cp:coreProperties>
</file>